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93114270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86591379"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8503860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